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А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ненского муниципального района</w:t>
            </w:r>
          </w:p>
          <w:p>
            <w:pPr>
              <w:pStyle w:val="Normal"/>
              <w:autoSpaceDE w:val="false"/>
              <w:ind w:firstLine="708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 Варненского муниципального района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«Обеспечение доступным и комфортным жильем граждан Российской Федерации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>в</w:t>
      </w:r>
      <w:r>
        <w:rPr>
          <w:b/>
          <w:bCs/>
          <w:color w:val="000000"/>
          <w:spacing w:val="-4"/>
          <w:sz w:val="26"/>
          <w:szCs w:val="26"/>
        </w:rPr>
        <w:t xml:space="preserve"> Варненском муниципальном районе Челябинской области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459"/>
      </w:tblGrid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Отдел строительства и инфраструктуры администрации Варне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отсутствуют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«Оказание молодым семьям государственной поддержки для улучшения жилищных условий»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граммно-целевые инструмент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постановление Правительства Челябинской области от 22.10.2013 г. № 349-П</w:t>
              </w:r>
            </w:hyperlink>
            <w:r>
              <w:rPr>
                <w:sz w:val="26"/>
                <w:szCs w:val="26"/>
              </w:rPr>
              <w:t xml:space="preserve"> «О </w:t>
            </w:r>
            <w:r>
              <w:rPr>
                <w:color w:val="000000"/>
                <w:sz w:val="26"/>
                <w:szCs w:val="26"/>
              </w:rPr>
              <w:t>государственной программе Челябинской области «Обеспечение доступным и комфортным жильём   граждан   Российской   Федерации   в   Челябинской   области</w:t>
            </w:r>
            <w:r>
              <w:rPr>
                <w:color w:val="333333"/>
                <w:sz w:val="26"/>
                <w:szCs w:val="26"/>
                <w:shd w:fill="FFFFFF" w:val="clear"/>
              </w:rPr>
              <w:t>» (ред. от 31.12.2019 г. №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333333"/>
                <w:sz w:val="26"/>
                <w:szCs w:val="26"/>
                <w:shd w:fill="FFFFFF" w:val="clear"/>
              </w:rPr>
              <w:t>647-П</w:t>
            </w:r>
            <w:r>
              <w:rPr>
                <w:color w:val="000000"/>
                <w:spacing w:val="-2"/>
                <w:sz w:val="26"/>
                <w:szCs w:val="26"/>
              </w:rPr>
              <w:t>)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сновные цели муниципальной программы      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сновные задачи муниципальной программы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Комплексное решение проблемы перехода к устойчивому функционированию и развитию жилищно-коммунального хозяйства;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bookmarkStart w:id="0" w:name="_Hlk130905872"/>
            <w:r>
              <w:rPr>
                <w:color w:val="000000"/>
                <w:spacing w:val="2"/>
                <w:sz w:val="26"/>
                <w:szCs w:val="26"/>
              </w:rPr>
              <w:t>Целевые индикаторы и показатели муниципальной программы</w:t>
            </w:r>
            <w:bookmarkEnd w:id="0"/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уровень износа объектов коммунальной инфраструктуры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ровень газификации природным газ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личество домов (квартир), получивших возможность подключения к газу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личество молодых семей, улучшивших жилищные услов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величение протяжённости замены инженерных сет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нижение аварийности коммунальной инфраструкту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Этапы и сроки реализации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1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оды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рограммы на 2021-2023 годы </w:t>
            </w:r>
            <w:r>
              <w:rPr>
                <w:b/>
                <w:bCs/>
                <w:sz w:val="26"/>
                <w:szCs w:val="26"/>
              </w:rPr>
              <w:t>119 361,41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бюджета – </w:t>
            </w:r>
            <w:r>
              <w:rPr>
                <w:b/>
                <w:bCs/>
                <w:sz w:val="26"/>
                <w:szCs w:val="26"/>
              </w:rPr>
              <w:t>934,75</w:t>
            </w:r>
            <w:r>
              <w:rPr>
                <w:sz w:val="26"/>
                <w:szCs w:val="26"/>
              </w:rPr>
              <w:t xml:space="preserve"> тыс. рублей, из них  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476,8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130,19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- 327,71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</w:rPr>
              <w:t xml:space="preserve"> публично-правовой компании «Фонд развития территорий» (далее именуется -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Фонд)-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22799,0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 тыс.рублей,</w:t>
            </w:r>
            <w:r>
              <w:rPr>
                <w:sz w:val="26"/>
                <w:szCs w:val="26"/>
              </w:rPr>
              <w:t xml:space="preserve"> из них  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0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- 22 799,0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 бюджета –</w:t>
            </w:r>
            <w:r>
              <w:rPr>
                <w:b/>
                <w:bCs/>
                <w:sz w:val="26"/>
                <w:szCs w:val="26"/>
              </w:rPr>
              <w:t>82947,80</w:t>
            </w:r>
            <w:r>
              <w:rPr>
                <w:sz w:val="26"/>
                <w:szCs w:val="26"/>
              </w:rPr>
              <w:t xml:space="preserve">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1476,6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39482,73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- 41988,42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ных бюджетов – </w:t>
            </w:r>
            <w:r>
              <w:rPr>
                <w:b/>
                <w:bCs/>
                <w:sz w:val="26"/>
                <w:szCs w:val="26"/>
              </w:rPr>
              <w:t>12679,86</w:t>
            </w:r>
            <w:r>
              <w:rPr>
                <w:sz w:val="26"/>
                <w:szCs w:val="26"/>
              </w:rPr>
              <w:t xml:space="preserve">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4 561,01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3958,6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- 4160,2 тыс.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– 12938,26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5 549,06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3092,6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- 4296,52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жидаемые   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езультаты реализации муниципальной программы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молодых семей, улучшивших жилищные условия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5 сем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2 семь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2 семь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нижение уровня износа объектов коммунальной инфраструктуры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до 5</w:t>
            </w:r>
            <w:r>
              <w:rPr>
                <w:spacing w:val="-2"/>
                <w:sz w:val="26"/>
                <w:szCs w:val="26"/>
                <w:lang w:val="en-US"/>
              </w:rPr>
              <w:t>0</w:t>
            </w:r>
            <w:r>
              <w:rPr>
                <w:spacing w:val="-2"/>
                <w:sz w:val="26"/>
                <w:szCs w:val="26"/>
              </w:rPr>
              <w:t xml:space="preserve"> процен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до 45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в 2023 году – до  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40 </w:t>
            </w:r>
            <w:r>
              <w:rPr>
                <w:spacing w:val="-2"/>
                <w:sz w:val="26"/>
                <w:szCs w:val="26"/>
              </w:rPr>
              <w:t>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овышение уровня газификации природным газо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до 78 процента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2 году – до 79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до 80 процентов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количество домов (квартир), получивших</w:t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возможность подключения к газу:</w:t>
      </w:r>
    </w:p>
    <w:p>
      <w:pPr>
        <w:pStyle w:val="Normal"/>
        <w:spacing w:lineRule="auto" w:line="228"/>
        <w:ind w:firstLine="3119"/>
        <w:jc w:val="both"/>
        <w:rPr/>
      </w:pPr>
      <w:r>
        <w:rPr>
          <w:spacing w:val="-2"/>
          <w:sz w:val="26"/>
          <w:szCs w:val="26"/>
        </w:rPr>
        <w:t>в 2021 году – 0 домов ;</w:t>
      </w:r>
    </w:p>
    <w:p>
      <w:pPr>
        <w:pStyle w:val="Normal"/>
        <w:spacing w:lineRule="auto" w:line="228"/>
        <w:ind w:firstLine="3119"/>
        <w:jc w:val="both"/>
        <w:rPr/>
      </w:pPr>
      <w:r>
        <w:rPr>
          <w:spacing w:val="-2"/>
          <w:sz w:val="26"/>
          <w:szCs w:val="26"/>
        </w:rPr>
        <w:t>в 2022 году – 100 домов;</w:t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2023 году – 200 домов.</w:t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left="3119" w:hanging="0"/>
        <w:jc w:val="both"/>
        <w:rPr/>
      </w:pPr>
      <w:r>
        <w:rPr>
          <w:sz w:val="26"/>
          <w:szCs w:val="26"/>
        </w:rPr>
        <w:t>увеличение численности населения, для которого улучшится  качество коммунальных услуг: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997 человек.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119"/>
        <w:jc w:val="both"/>
        <w:rPr/>
      </w:pPr>
      <w:r>
        <w:rPr>
          <w:sz w:val="26"/>
          <w:szCs w:val="26"/>
        </w:rPr>
        <w:t>увеличение протяжённости замены инженерных сетей:</w:t>
      </w:r>
    </w:p>
    <w:p>
      <w:pPr>
        <w:pStyle w:val="Normal"/>
        <w:ind w:firstLine="3119"/>
        <w:jc w:val="both"/>
        <w:rPr>
          <w:sz w:val="26"/>
          <w:szCs w:val="26"/>
        </w:rPr>
      </w:pPr>
      <w:r>
        <w:rPr>
          <w:sz w:val="26"/>
          <w:szCs w:val="26"/>
        </w:rPr>
        <w:t>в 2023 году- 8,287 км.</w:t>
      </w:r>
    </w:p>
    <w:p>
      <w:pPr>
        <w:pStyle w:val="Normal"/>
        <w:ind w:firstLine="31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  <w:t>снижение аварийности коммунальной инфраструктуры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  <w:t>в 2023 году - -0,025</w:t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  <w:tab/>
        <w:t xml:space="preserve">СОДЕРЖАНИЕ ПРОБЛЕМЫ И ОБОСНОВАНИЕ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 xml:space="preserve">НЕОБХОДИМОСТИ ЕЕ РЕШЕНИЯ ПРОГРАММНЫМИ </w:t>
      </w:r>
    </w:p>
    <w:p>
      <w:pPr>
        <w:pStyle w:val="Normal"/>
        <w:ind w:left="2112" w:hanging="0"/>
        <w:rPr/>
      </w:pP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>МЕТОДАМИ</w:t>
      </w:r>
    </w:p>
    <w:p>
      <w:pPr>
        <w:pStyle w:val="Normal"/>
        <w:ind w:left="2112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Наличие для граждан возможности улучшения жилищных условий является важным показателем повышения благосостояния населения Варненского муниципального района, предпосылкой социальной и экономической стабильности государства, поэтому решение жилищной проблемы является одним из приоритетов государственной политики в Российской Федерации и Челяби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задачами государственной политики в жилищной сфере являются создание необходимых условий эффективности реализации гражданами возможностей по улучшению своих жилищных условий, а также оказание содействия в обеспечении жильем тех категорий граждан, которые не могут этого сделать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грамма реализует следующие задачи, осуществляемые в рамках государственной Программы «Обеспечение доступным и комфортным жильем граждан Российской Федерации» в Челябин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ведение жилищного фонда в соответствие со стандартами качества, обеспечивающими комфортные условия проживания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еспечение жильем граждан отдельных категорий и граждан, признанных нуждающими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Повышение эффективности работы жилищно-коммунального комплекса, что, </w:t>
      </w:r>
      <w:r>
        <w:rPr>
          <w:sz w:val="26"/>
          <w:szCs w:val="26"/>
        </w:rPr>
        <w:t>в первую очередь, связано с постепенным переводом данного сектора экономики на режим безубыточного функционирования при переориентации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рамках реализации подпрограммы «Модернизация объектов коммунальной инфраструктуры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модернизировано более 12 километров сетей водоснабжения и водоотведения, заменено 17 котлов сетей теплоснабжения. Расчетный индикативный показатель по снижению уровня износа объектов коммунальной инфраструктуры (на 5 процентов) достигнут. Построено 51,55 километров межпоселковых и внутрипоселковых газопроводов и газовых сетей, обеспечена возможность подключения к газу более 750 квартир, фактически подключились к газу 550 квартир. Уровень газификации природным газом Варненского муниципального района достиг 78%.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реализации подпрограммы </w:t>
      </w:r>
      <w:r>
        <w:rPr>
          <w:color w:val="000000"/>
          <w:spacing w:val="-2"/>
          <w:sz w:val="26"/>
          <w:szCs w:val="26"/>
        </w:rPr>
        <w:t xml:space="preserve">«Оказание молодым семьям государственной поддержки для улучшения жилищных условий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в Варненском муниципальном районе улучшили жилищные условия 16 молодых семей, нуждающихся в улучшении жилищных условий и привлечено 21 185 тыс. рублей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месте с тем в 2015 – 2020 году не удалось достич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окращения времени ожидания в очереди на получение жилья социального использования малообеспеченными граждан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нижения уровня износа основных фондов коммунального комплек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 ходе реализации мероприятий государственной Программы «Обеспечение доступным и комфортным жильем граждан Российской Федерации» в Челябинской области в Варненском районе на 2015 – 2020 годы были выявлены следующие пробле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недостаточная концентрация бюджетных ассигнований на главных направлениях развития жилищного и жилищно-коммунального секторов экономики, их нерациональное распределение по муниципальным подпрограм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едостаточное использование внебюджетных источников финансирования Программы, в том числе средств инвесторов, кредитных организаций и собственных средств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Основной целью Программ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является </w:t>
      </w:r>
      <w:r>
        <w:rPr>
          <w:sz w:val="26"/>
          <w:szCs w:val="26"/>
        </w:rPr>
        <w:t>обеспечение доступным и комфортным жильем граждан Российской Федерации в Варненском муниципальном районе Челяби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Для достижения поставленной цели определены основные задачи</w:t>
        <w:br/>
        <w:t xml:space="preserve">Программы: 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1)государственная поддержка решения жилищной проблемы молодых семей, признанных в установленном порядке, нуждающимися в улучшении жилищных условий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мплексное решение проблем перехода к устойчивому функционированию и развитию жилищно-коммунального хозяйств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 Реализация Программы рассчитана на 2021-2023 год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одпрограммы</w:t>
      </w:r>
      <w:r>
        <w:rPr>
          <w:color w:val="000000"/>
          <w:spacing w:val="-3"/>
          <w:sz w:val="26"/>
          <w:szCs w:val="26"/>
        </w:rPr>
        <w:t xml:space="preserve"> «Модернизац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объектов </w:t>
      </w:r>
      <w:r>
        <w:rPr>
          <w:color w:val="000000"/>
          <w:spacing w:val="-1"/>
          <w:sz w:val="26"/>
          <w:szCs w:val="26"/>
        </w:rPr>
        <w:t>коммунальной инфраструктуры», «Оказание молодым семьям государственной поддержки для улучшения жилищных условий», реализуются в соответствии с условиями Программ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pacing w:val="-1"/>
          <w:sz w:val="26"/>
          <w:szCs w:val="26"/>
        </w:rPr>
        <w:t>7. Программные мероприятия предусматривают разработку нормативной правовой базы, организационные и финансово – экономические мероприятия за счет средств бюджетов всех уровней и внебюджетных источников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предоставление молодым семьям – участникам программы права на приобретение жилого помещения или создание объекта индивидуального жилищного строительств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 модернизация, реконструкция и капитальный ремонт объектов коммунальной инфраструктуры с высоким уровнем изно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троительство объектов коммунальной инфраструктуры, создание условий для привлечения средств внебюджетных источников для финансирования проектов модернизации и развития объектов коммуналь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истема мероприятий подробно изложена в таблице 1 Приложения 1 настоящей программы.</w:t>
      </w:r>
    </w:p>
    <w:p>
      <w:pPr>
        <w:pStyle w:val="Normal"/>
        <w:shd w:fill="FFFFFF" w:val="clear"/>
        <w:ind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8. 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>Ресурсное</w:t>
      </w:r>
      <w:r>
        <w:rPr>
          <w:color w:val="000000"/>
          <w:spacing w:val="3"/>
          <w:sz w:val="26"/>
          <w:szCs w:val="26"/>
        </w:rPr>
        <w:t xml:space="preserve"> обеспечение Программы представлено в таблице 2 Приложения 1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752" w:hanging="0"/>
        <w:rPr/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>.  ОРГАНИЗАЦИЯ УПРАВЛЕНИЯ И МЕХАНИЗ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sz w:val="26"/>
          <w:szCs w:val="26"/>
        </w:rPr>
        <w:t xml:space="preserve">Текущее управление Программой и оперативный контроль за ее реализацией обеспечиваются государственным заказчиком Программы – Министерством строительства и инфраструктуры Челябин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 реализации муниципальной программы, сроки и этапы реализации и отчетности государственному заказчику указаны в подпрограммах настоящей программы: </w:t>
      </w:r>
      <w:r>
        <w:rPr>
          <w:color w:val="000000"/>
          <w:spacing w:val="-2"/>
          <w:sz w:val="26"/>
          <w:szCs w:val="26"/>
        </w:rPr>
        <w:t>«Модернизация объектов коммунальной инфраструктуры» и «Оказание молодым семьям государственной поддержки для улучшения жилищных условий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 xml:space="preserve">10. Принятие Программы </w:t>
      </w:r>
      <w:r>
        <w:rPr>
          <w:color w:val="000000"/>
          <w:spacing w:val="2"/>
          <w:sz w:val="26"/>
          <w:szCs w:val="26"/>
        </w:rPr>
        <w:t xml:space="preserve">и оказание финансовой помощи из средств областного бюджета местным бюджетам на реализацию мероприятий Программы на территориях муниципальных образований являются </w:t>
      </w:r>
      <w:r>
        <w:rPr>
          <w:color w:val="000000"/>
          <w:sz w:val="26"/>
          <w:szCs w:val="26"/>
        </w:rPr>
        <w:t>стимулирующими факторами для органов местного самоуправления муниципальных образований Челябинской области (далее – органы местного самоуправления), направленными на разработку муниципальных программ, муниципальных правовых актов в пределах компетенции, установленной законодательством Российской Федерации и Челябинской области.</w:t>
      </w:r>
    </w:p>
    <w:p>
      <w:pPr>
        <w:pStyle w:val="31"/>
        <w:spacing w:lineRule="auto" w:line="240"/>
        <w:ind w:left="0" w:right="0" w:firstLine="720"/>
        <w:rPr/>
      </w:pPr>
      <w:r>
        <w:rPr/>
        <w:t xml:space="preserve">Администрация Варненского муниципального района ежегодно представляет Министерству заявки для участия в Программе (отдельных подпрограммах), а также ежегодно и ежеквартально формирует отчет отдельно по подпрограммам в государственной информационной системе «Электронный бюджет»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bookmarkStart w:id="1" w:name="_Hlk130905990"/>
      <w:bookmarkEnd w:id="1"/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130905990"/>
      <w:bookmarkStart w:id="3" w:name="_Hlk130905990"/>
      <w:bookmarkEnd w:id="3"/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. Реализация Программы должна обеспечить достижение целевых индикаторов и показателей. Уровень износа объектов коммунальной инфраструктуры снизится до 40%, уровень газификации природным газом достигнет 81% (300 квартир). Снизится уровень социальной напряженности в обществе, улучшение жилищных условий поспособствует улучшению демографической ситуации в Варненском районе, а также увеличится объем кредитования населения банк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елевые индикаторы и показатели муниципальной программы представлены в таблице 1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№1</w:t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275"/>
        <w:gridCol w:w="1668"/>
        <w:gridCol w:w="1541"/>
        <w:gridCol w:w="1422"/>
        <w:gridCol w:w="1696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, отношение к фактическому показателю предыдущего г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объектов коммунальной инфраструкту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природным газ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замены инженерных сет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8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аварийности коммунальной инфраструкту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25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sz w:val="26"/>
          <w:szCs w:val="26"/>
        </w:rPr>
        <w:t>Анализ рисков влияния внешних факторов на реализацию муниципальной программы и описание мер управления рисками представлен в таблице № 2:</w:t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contextualSpacing/>
        <w:jc w:val="right"/>
        <w:rPr/>
      </w:pPr>
      <w:r>
        <w:rPr/>
        <w:t>Таблица №2</w:t>
      </w:r>
    </w:p>
    <w:tbl>
      <w:tblPr>
        <w:tblW w:w="1068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2976"/>
        <w:gridCol w:w="284"/>
        <w:gridCol w:w="24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ы регулирования риск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актер влияния рисков на ход реализации муниципальной программы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стоимости недвижимости на территории Челябинской обла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для привлечения собственных и заемных средств молодых семей – участников под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едвижимости приведет к увеличению социальной выплаты и уменьшению количества семей, получивших социальные выпла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ФИНАНСОВО-ЭКОНОМИЧЕСКОЕ ОБОСНОВАНИЕ МУНИЦИПАЛЬНОЙ ПРОГРАММЫ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6"/>
          <w:szCs w:val="26"/>
        </w:rPr>
        <w:t>Таблица №3</w:t>
      </w:r>
    </w:p>
    <w:tbl>
      <w:tblPr>
        <w:tblW w:w="103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98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ставляет 35 (30)% от нормативной стоимости жилья на территории Варненского муниципального райо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роса на кредитные и ипотечные программы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етей водоснабжения, котельных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жпоселковых и внутрипоселковых  газопроводов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bookmarkStart w:id="4" w:name="_Hlk130906209"/>
      <w:bookmarkEnd w:id="4"/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bookmarkStart w:id="5" w:name="_Hlk130906209"/>
      <w:bookmarkEnd w:id="5"/>
      <w:r>
        <w:rPr>
          <w:sz w:val="26"/>
          <w:szCs w:val="26"/>
        </w:rPr>
        <w:t>Сведения о взаимосвязи мероприятий, направленных на решение задач, и результатов их выполнения с целевыми показателями (индикаторами) муниципальной программы (структурных элементов муниципальной программы) представлены в таблице № 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260" w:right="567" w:gutter="0" w:header="0" w:top="899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взаимосвязи мероприятий, направленных на решение задачи и результатов их выполнения с целев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ями (индикаторами) муниципальной программы </w:t>
      </w:r>
    </w:p>
    <w:tbl>
      <w:tblPr>
        <w:tblW w:w="148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4111"/>
        <w:gridCol w:w="1418"/>
        <w:gridCol w:w="851"/>
        <w:gridCol w:w="992"/>
        <w:gridCol w:w="1143"/>
      </w:tblGrid>
      <w:tr>
        <w:trPr>
          <w:trHeight w:val="3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вое значение показателя (индикаторов) по годам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0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Цель: </w:t>
            </w: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ём граждан Российской Федерации в Варненском муниципальном районе Челябинской области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1.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м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 Задача: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объектов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замены инженер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,2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аварийности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0,02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проводов и газовых с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мов (квартир), получивших возможность подключения к природному га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902" w:gutter="0" w:header="0" w:top="709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3780" w:leader="none"/>
      </w:tabs>
      <w:ind w:left="360" w:right="0" w:hanging="0"/>
      <w:jc w:val="both"/>
      <w:outlineLvl w:val="0"/>
    </w:pPr>
    <w:rPr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  <w:szCs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"/>
    <w:qFormat/>
    <w:rPr>
      <w:color w:val="000000"/>
      <w:spacing w:val="0"/>
      <w:w w:val="100"/>
      <w:sz w:val="27"/>
      <w:szCs w:val="27"/>
      <w:shd w:fill="FFFFFF" w:val="clear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6480" w:leader="none"/>
      </w:tabs>
      <w:spacing w:lineRule="auto" w:line="36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020" w:leader="none"/>
      </w:tabs>
      <w:spacing w:lineRule="auto" w:line="360"/>
    </w:pPr>
    <w:rPr>
      <w:sz w:val="26"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spacing w:lineRule="auto" w:line="360"/>
      <w:ind w:left="0" w:right="0" w:firstLine="862"/>
      <w:jc w:val="both"/>
    </w:pPr>
    <w:rPr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709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20" w:leader="none"/>
      </w:tabs>
      <w:spacing w:lineRule="auto" w:line="360"/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6660" w:leader="none"/>
      </w:tabs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1Главный"/>
    <w:basedOn w:val="Normal"/>
    <w:qFormat/>
    <w:pPr>
      <w:spacing w:before="0" w:after="120"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troy74.eps74.ru/htmlpages/Show/Programs/Gosudarstvennyeprogrammy/GosudarstvennayaprogrammaCHel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23:00Z</dcterms:created>
  <dc:creator>oem</dc:creator>
  <dc:description/>
  <cp:keywords/>
  <dc:language>en-US</dc:language>
  <cp:lastModifiedBy>GKH_4</cp:lastModifiedBy>
  <cp:lastPrinted>2023-07-12T11:53:00Z</cp:lastPrinted>
  <dcterms:modified xsi:type="dcterms:W3CDTF">2023-07-12T06:53:00Z</dcterms:modified>
  <cp:revision>31</cp:revision>
  <dc:subject/>
  <dc:title>О Законе Челябинской</dc:title>
</cp:coreProperties>
</file>